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TextBody"/>
        <w:spacing w:lineRule="auto" w:line="264"/>
        <w:ind w:firstLine="709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я в статью 5 Закона Ульяновской области </w:t>
        <w:br/>
        <w:t xml:space="preserve">«О порядке опубликования и вступления в силу </w:t>
        <w:br/>
        <w:t>нормативных правовых актов Ульяновской области»</w:t>
      </w:r>
    </w:p>
    <w:p>
      <w:pPr>
        <w:pStyle w:val="ConsNormal"/>
        <w:spacing w:lineRule="auto" w:line="264"/>
        <w:ind w:right="0" w:firstLine="709"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360"/>
        <w:outlineLvl w:val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я в статью 5 Закона Ульяновской области «О порядке опубликования и вступления в силу </w:t>
        <w:br/>
        <w:t>нормативных правовых актов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(далее – проект закона) предусматривает внесение изменения в Закон Ульяновской области </w:t>
        <w:br/>
        <w:t>от 29.11.2005 № 136-ЗО «</w:t>
      </w:r>
      <w:r>
        <w:rPr>
          <w:rFonts w:cs="PT Astra Serif" w:ascii="PT Astra Serif" w:hAnsi="PT Astra Serif"/>
          <w:bCs/>
          <w:sz w:val="28"/>
          <w:szCs w:val="28"/>
        </w:rPr>
        <w:t xml:space="preserve">О порядке опубликования и вступления в силу </w:t>
        <w:br/>
        <w:t>нормативных правовых актов Ульяновской области</w:t>
      </w:r>
      <w:r>
        <w:rPr>
          <w:rFonts w:cs="PT Astra Serif" w:ascii="PT Astra Serif" w:hAnsi="PT Astra Serif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разработан с целью создания механизма </w:t>
        <w:br/>
        <w:t>по централизованному размещению (опубликованию) н</w:t>
      </w:r>
      <w:r>
        <w:rPr>
          <w:rFonts w:cs="PT Astra Serif" w:ascii="PT Astra Serif" w:hAnsi="PT Astra Serif"/>
          <w:bCs/>
          <w:sz w:val="28"/>
          <w:szCs w:val="28"/>
        </w:rPr>
        <w:t xml:space="preserve">ормативных правовых актов органов исполнительной власти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на «Официальном интернет-портале правовой информации» (www.pravo.gov.ru) (далее – Портал) через уполномоченную организацию, которой предлагается определить областное государственное казённое учреждение «Корпорация развития интернет-технологий – многофункциональный центр предоставления государственных и муниципальных услуг в Ульяновской области» (далее – </w:t>
        <w:br/>
        <w:t>ОГКУ «Правительство для граждан»).</w:t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ом закона предусматривается, что н</w:t>
      </w:r>
      <w:r>
        <w:rPr>
          <w:rFonts w:cs="PT Astra Serif" w:ascii="PT Astra Serif" w:hAnsi="PT Astra Serif"/>
          <w:bCs/>
          <w:sz w:val="28"/>
          <w:szCs w:val="28"/>
        </w:rPr>
        <w:t>ормативные правовые акты органов исполнительной власти Ульяновской области направляются для официального опубликования на Портале их руководителями в порядке, установленном нормативным правовым актом Губернатором Ульяновской области.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о исполнение закона планируется принять указ Губернатора Ульяновской области, устанавливающий Правила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аправления нормативных правовых актов исполнительных органов государственной власти Ульяновской области для их размещения (опубликования) на Портале (далее - указ)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ы закона и указа подготовлены по результатам рассмотрения </w:t>
        <w:br/>
        <w:t xml:space="preserve">ОГКУ «Правительство для граждан» письма Центра специальной связи </w:t>
        <w:br/>
        <w:t>и информации в Ульяновской области Федеральной службы охраны Российской Федерации от 20.11.2019 № 9/4/18/33-5185 о возможности обеспечения размещения (опубликования) на Официальном портале правовых актов министерств и иных органов исполнительной власти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целях выяснения необходимости размещения нормативных правовых актов органов исполнительной власти Ульяновской области на Портале </w:t>
        <w:br/>
        <w:t xml:space="preserve">ОГКУ «Правительство для граждан» в адрес органов исполнительной власти Ульяновской области были направлены соответствующие запросы, </w:t>
        <w:br/>
        <w:t>на которые получены ответы о наличии такой потребно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ализация настоящего проекта закона не повлечёт негативных последствий социально-экономического, политического, правового характера для населения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ветственным за разработку проекта закона является директор департамента правового, кадрового обеспечения Коровашкин Павел Александрович.</w:t>
      </w:r>
    </w:p>
    <w:p>
      <w:pPr>
        <w:pStyle w:val="Normal"/>
        <w:jc w:val="both"/>
        <w:rPr>
          <w:rStyle w:val="Blk"/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Blk"/>
          <w:rFonts w:ascii="PT Astra Serif" w:hAnsi="PT Astra Serif" w:cs="PT Astra Serif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Style w:val="Blk"/>
          <w:rFonts w:ascii="PT Astra Serif" w:hAnsi="PT Astra Serif" w:cs="PT Astra Serif"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Заместитель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я Правительств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            С.Н.Колесова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spacing w:lineRule="auto" w:line="360"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680" w:gutter="0" w:header="709" w:top="138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7"/>
      <w:szCs w:val="28"/>
    </w:rPr>
  </w:style>
  <w:style w:type="character" w:styleId="Blk">
    <w:name w:val="blk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2"/>
      <w:jc w:val="both"/>
    </w:pPr>
    <w:rPr>
      <w:sz w:val="27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6:24:00Z</dcterms:created>
  <dc:creator>User</dc:creator>
  <dc:description/>
  <cp:keywords/>
  <dc:language>en-US</dc:language>
  <cp:lastModifiedBy>Никифорова Людмила Евгеньевна</cp:lastModifiedBy>
  <cp:lastPrinted>2020-09-15T09:27:00Z</cp:lastPrinted>
  <dcterms:modified xsi:type="dcterms:W3CDTF">2020-09-21T08:43:00Z</dcterms:modified>
  <cp:revision>6</cp:revision>
  <dc:subject/>
  <dc:title>Пояснительная записка</dc:title>
</cp:coreProperties>
</file>